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04565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рухоме майно, що знаходиться за адресою: вулиця Шевченка, 14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міщення № 101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 молоді та спорту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9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8T09:12:00Z</dcterms:modified>
  <cp:revision>9</cp:revision>
  <dc:subject/>
  <dc:title>ПРОЕКТ</dc:title>
</cp:coreProperties>
</file>